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s verbes pronominaux: la routine quotidien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baigner: to take a bath (prendre un ba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brosser les dents/les cheveux: to brush teeth/h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coiffer: to do (one's) hair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coucher: to go to b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couper (les cheveux/les ongles): to cut (hair, nails,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doucher: to take a shower (prendre une douch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'endormir: to fall asle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'habiller: to get dressed  (se déshabill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laver: to wash oneself, wash up (se laver les mains/la figure/les cheveux,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lever: to get up (also can be used to mean to stand u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maquiller: to put on makeup (se démaquill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peigner (les cheveux): to co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préparer: to get re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 raser (to shav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reposer: to r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réveiller: to wake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Quelques verbes pronominaux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'en aller: to go, go away (</w:t>
      </w:r>
      <w:r>
        <w:rPr>
          <w:i/>
          <w:iCs/>
        </w:rPr>
        <w:t>Je m'en vais!</w:t>
      </w:r>
      <w:r>
        <w:rPr/>
        <w:t xml:space="preserve">  </w:t>
      </w:r>
      <w:r>
        <w:rPr>
          <w:i/>
          <w:iCs/>
        </w:rPr>
        <w:t>Allez-vous-en!  Va-t-en!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'amuser: to have fun, have a good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'appeler (to be called/nam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'approcher de: to appro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'arrêter: to stop (onesel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'asseoir: to sit down (irreg.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>se calmer: to calm down (</w:t>
      </w:r>
      <w:r>
        <w:rPr>
          <w:i/>
          <w:iCs/>
        </w:rPr>
        <w:t>Calmez-vous!  calme-toi!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se casser (la jambe, le bras, etc.): to break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se débarrasser de: to get rid of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/>
          <w:i/>
          <w:iCs/>
        </w:rPr>
      </w:pPr>
      <w:r>
        <w:rPr>
          <w:i w:val="false"/>
          <w:iCs w:val="false"/>
        </w:rPr>
        <w:t>se débrouiller (pour faire quelque chose): to manage (to do something), to get by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se demander: to wo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dépêcher: to hurry (se presser) (être pressé: to be in a hurr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disputer (avec quelqu'un): to argue (with some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'énerver: to get worked up, to lose one's temper, to get annoy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'ennuyer (de): to be bored, to get bored (wit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'enrhumer: to catch a cold, come down with a cold (attraper un rhu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'entendre avec: to get along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'étonner (de): to be surprised (a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'excuser (de): to apologize (f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fâcher: to get angry (se mettre en colè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fier à: to tr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'habituer à: to get use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'inquiéter (de): to worry/be worried (</w:t>
      </w:r>
      <w:r>
        <w:rPr>
          <w:i/>
          <w:iCs/>
        </w:rPr>
        <w:t>Ne vous en inquiétez pas; ne t'en inquiète pas</w:t>
      </w:r>
      <w:r>
        <w:rPr/>
        <w:t>) inquiéter: to alarm, worry (someone else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  <w:t>s'intéresser à: to be interested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marier avec: to marry, get married to (épous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méfier de: to mistrust/distrust, to be wary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mettre en colère: to get angry (se fâch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 moquer de: to make fun of, to moc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'occuper (de): to take care of (someone, something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passer: to happen (</w:t>
      </w:r>
      <w:r>
        <w:rPr>
          <w:i/>
          <w:iCs/>
        </w:rPr>
        <w:t>Qu'est-ce qui se passe?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perdre: to get l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presser: to hurry (se dépêch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promener: to go for a walk (faire une promena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rappeler de: to remember (rappeler: to call back; to remi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rendre compte (de): to realize (someth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renseigner (sur quelque chose): to find out (about something), to become inform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sauver: to flee; to be off (</w:t>
      </w:r>
      <w:r>
        <w:rPr>
          <w:i/>
          <w:iCs/>
        </w:rPr>
        <w:t>Je me sauve!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'en sortir: to pull through, to make it (</w:t>
      </w:r>
      <w:r>
        <w:rPr>
          <w:i/>
          <w:iCs/>
        </w:rPr>
        <w:t>Docteur, est-ce qu'il va s'en sortir?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sentir: to feel (</w:t>
      </w:r>
      <w:r>
        <w:rPr>
          <w:i/>
          <w:iCs/>
        </w:rPr>
        <w:t>Je me sens fatigué; Comment est-ce que tu te sens?  Comment vous sentez-vous?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 servir: to help oneself, serve onesel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servir de: to 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 souvenir de: to rememb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taire (to be quiet) (irreg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tromper (de): to be mistaken (about), to be in error  (tromper qqn: to trick, deceive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  <w:t xml:space="preserve">se trouver: to be located/situated (e.g. </w:t>
      </w:r>
      <w:r>
        <w:rPr>
          <w:i/>
          <w:iCs/>
        </w:rPr>
        <w:t>Où se trouve la bibliothèque?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23:38:16Z</dcterms:created>
  <dc:creator/>
  <dc:description/>
  <dc:language>en-US</dc:language>
  <cp:lastModifiedBy/>
  <cp:revision>0</cp:revision>
  <dc:subject/>
  <dc:title/>
</cp:coreProperties>
</file>